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835791312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385036389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338584181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265494876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280453820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904898226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942090617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856797545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